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3418"/>
        <w:gridCol w:w="3240"/>
        <w:gridCol w:w="3420"/>
        <w:gridCol w:w="2700"/>
      </w:tblGrid>
      <w:tr>
        <w:trPr>
          <w:trHeight w:val="27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- Exempl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- Profici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- Develop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- Beginning</w:t>
            </w:r>
          </w:p>
        </w:tc>
      </w:tr>
      <w:tr>
        <w:trPr>
          <w:trHeight w:val="89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rpose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establishes and maintains a clear purpose, demonstrates a clear understanding of audience and tas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aker establishes a purpose, demonstrates an awareness of audience and task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attempts to establish a purpose, demonstrates some awareness of audience and tas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demonstrates minimal purpose and awareness of audience and tasks</w:t>
            </w:r>
          </w:p>
        </w:tc>
      </w:tr>
      <w:tr>
        <w:trPr>
          <w:trHeight w:val="140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establishes a strong introduction and conclusion.  Progression of main ideas is clear.  Transitions are easy to follo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aker establishes an effective introduction and conclusion.  Progression of main ideas has minor inconsistencies in unity or coherence. Transitions are eviden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aker has a weak introduction and/or conclusion.  Progression of main ideas are limited in depth and support by only a few details or examples.  Transitions are weak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lacks an introduction and/or conclusion.  Progression of main ideas is difficult to follow.  Transitions are missing.</w:t>
            </w:r>
          </w:p>
        </w:tc>
      </w:tr>
      <w:tr>
        <w:trPr>
          <w:trHeight w:val="89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nt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includes all expected content.  Main ideas are developed in depth and extensively supported by effective details and/or vivid exampl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aker includes most of the expected content.  Main ideas are supported by some details or examples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includes some of the expected content.  Main ideas are limited in depth and supported by few detail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includes little of the expected content.  Few main ideas are developed and supported.</w:t>
            </w:r>
          </w:p>
        </w:tc>
      </w:tr>
      <w:tr>
        <w:trPr>
          <w:trHeight w:val="140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y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anguag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ag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uses well chosen vocabulary and correct pronunciation in standard English which is appropriate to the audience and tas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uses appropriate vocabulary and correct pronunciation with a few errors in standard English which is appropriate to the audience and ta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uses poorly chosen vocabulary or incorrect pronunciation with many errors in standard English or language which is inappropriate to the audience and tas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uses inappropriate vocabulary and incorrect pronunciation filled with errors in standard English or language which is inappropriate to the audience and task.</w:t>
            </w:r>
          </w:p>
        </w:tc>
      </w:tr>
      <w:tr>
        <w:trPr>
          <w:trHeight w:val="68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y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ice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aks clearly and expressively, with enthusiasm, adjusting pace and volume effectively with varied inflection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aks clearly, adjusting pace and volume appropriately with some varied inflection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aks clearly but without adjusting pace, volume or inflection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aks unclearly without appropriate pace, volume or inflection.  </w:t>
            </w:r>
          </w:p>
        </w:tc>
      </w:tr>
      <w:tr>
        <w:trPr>
          <w:trHeight w:val="141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y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ysic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ression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establishes genuine rapport with audience and continual eye contact.  Good posture, relaxed gestures, effective movements and appropriate dress all enhance the communic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establishes rapport with audience through frequent eye contact. Posture, gestures, movements and dress are appropriate for the communica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attempts eye contact with audience. Posture, gestures, movements or dress are inappropriate for the communicat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avoids eye contact with audience. Posture, gestures, movements or dress detract from the communication.</w:t>
            </w:r>
          </w:p>
        </w:tc>
      </w:tr>
    </w:tbl>
    <w:p>
      <w:pPr>
        <w:pStyle w:val="Normal"/>
        <w:ind w:left="9360" w:hanging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9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tal Score:  _______________</w:t>
      </w:r>
    </w:p>
    <w:p>
      <w:pPr>
        <w:pStyle w:val="Normal"/>
        <w:ind w:left="9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Suggestions for improvement: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:  ________________________     PLAINFIELD HIGH SCHOOL     Assignment:  ____________________</w:t>
    </w:r>
  </w:p>
  <w:p>
    <w:pPr>
      <w:pStyle w:val="Header"/>
      <w:jc w:val="center"/>
      <w:rPr/>
    </w:pPr>
    <w:r>
      <w:rPr>
        <w:b/>
        <w:sz w:val="32"/>
        <w:szCs w:val="32"/>
      </w:rPr>
      <w:t>Speaking/Oral Presentation School – Wide Rub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58:00Z</dcterms:created>
  <dc:creator> </dc:creator>
  <dc:description/>
  <cp:keywords/>
  <dc:language>en-US</dc:language>
  <cp:lastModifiedBy> </cp:lastModifiedBy>
  <cp:lastPrinted>2008-10-01T16:02:00Z</cp:lastPrinted>
  <dcterms:modified xsi:type="dcterms:W3CDTF">2010-03-22T12:58:00Z</dcterms:modified>
  <cp:revision>2</cp:revision>
  <dc:subject/>
  <dc:title>Criteria</dc:title>
</cp:coreProperties>
</file>